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ІСТДЕСЯТ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6 жовтня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 15-65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 xml:space="preserve">Визначити на 2025 рік: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98 897 170,37 гривень, у тому числі доходи загального фонду сільського бюджету – 295 610 055,37 гривень та доходи спеціального фонду сільського бюджету – 3 287 115,00 гривень згідно                        з додатком 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видатки сільського бюджету у сумі 414 091 983,26 гривень, у тому числі видатки загального фонду сільського бюджету – 281 559 024,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видатки спеціального фонду сільського бюджету – 132 532 959,2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1</w:t>
      </w:r>
      <w:r>
        <w:rPr>
          <w:sz w:val="28"/>
          <w:szCs w:val="28"/>
          <w:lang w:val="uk-UA" w:eastAsia="uk-UA"/>
        </w:rPr>
        <w:t>4 051</w:t>
      </w:r>
      <w:r>
        <w:rPr>
          <w:sz w:val="28"/>
          <w:szCs w:val="28"/>
          <w:lang w:eastAsia="uk-UA"/>
        </w:rPr>
        <w:t xml:space="preserve"> 031,31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129  </w:t>
      </w:r>
      <w:r>
        <w:rPr>
          <w:sz w:val="28"/>
          <w:szCs w:val="28"/>
          <w:lang w:val="uk-UA" w:eastAsia="uk-UA"/>
        </w:rPr>
        <w:t>24</w:t>
      </w:r>
      <w:r>
        <w:rPr>
          <w:sz w:val="28"/>
          <w:szCs w:val="28"/>
          <w:lang w:eastAsia="uk-UA"/>
        </w:rPr>
        <w:t xml:space="preserve">5 844,20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18 відсотка видатків загального фонду сільського бюджету, визначених цим пунктом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2 511 393,37 гривень, що становить 0,89 відсоток видатків загального фонду сільського бюджету, визначених цим пунктом”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0" w:name="n29"/>
      <w:bookmarkEnd w:id="0"/>
      <w:r>
        <w:rPr>
          <w:bCs/>
          <w:sz w:val="28"/>
          <w:szCs w:val="28"/>
          <w:lang w:eastAsia="ru-RU"/>
        </w:rPr>
        <w:t xml:space="preserve"> </w:t>
      </w:r>
      <w:bookmarkStart w:id="1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1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numPr>
          <w:ilvl w:val="1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4 викласти у новій редакції:</w:t>
      </w:r>
    </w:p>
    <w:p>
      <w:pPr>
        <w:pStyle w:val="Style25"/>
        <w:spacing w:before="0" w:after="0"/>
        <w:ind w:left="3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2" w:name="_Hlk193726023"/>
      <w:bookmarkEnd w:id="2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3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4" w:name="_Hlk193726023"/>
      <w:bookmarkStart w:id="5" w:name="_Hlk193726023"/>
      <w:bookmarkEnd w:id="5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3 346 952,4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відповідно до частини четвертої статті 28 Бюджетного кодексу України забезпечити опублікування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7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08-28T11:45:00Z</cp:lastPrinted>
  <dcterms:modified xsi:type="dcterms:W3CDTF">2025-10-16T12:12:00Z</dcterms:modified>
  <cp:revision>26</cp:revision>
  <dc:subject/>
  <dc:title>Типова форма рішення</dc:title>
</cp:coreProperties>
</file>